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303253432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378900605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54775882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376619032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379759561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604058461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2090025340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515238744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483491624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688211315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841760249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611843598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717553662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504512540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914201217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864797874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179926920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801004152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873482581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208229805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877689858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387250151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763088612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448155690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993167245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853946635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466017170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125676302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572359748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414851355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220662772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70359143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262023657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723186012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332364221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651408631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244455689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232673777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644044811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63118730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850202011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909376029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831619722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29899298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368857571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747088943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858698177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817363828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950364207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950226277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986304522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1848786888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623589036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477060053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702988084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514258993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214615614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695068682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298889418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225759627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590290344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437589739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431467100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902985048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072764491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691746654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945393913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23382092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686147208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719990976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2075508833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899307521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447324205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212672774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8698572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300806463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791311798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1537013411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202243669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240277320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448055317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597008411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442898414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747943321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790821130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45630884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465380598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984354404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382597714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868725532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864694699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305488443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2069947819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249756178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068626352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553947975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98565657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848738820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504155506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581232361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